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642620</wp:posOffset>
                </wp:positionV>
                <wp:extent cx="5732145" cy="177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8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PLANO DE 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: Senador Filinto Muller Extensão - Sala Triguen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FESSOR: Sandra de Fatima Gomes (Sala Multifuncional de Recurs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DISCIPLINA: Histór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ÉRIE/TURMA: 3º 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NO: Matu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A: 10/11/20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40.15pt;mso-wrap-distance-left:0pt;mso-wrap-distance-right:7.05pt;mso-wrap-distance-top:0pt;mso-wrap-distance-bottom:0pt;margin-top:50.6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8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PLANO DE AUL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: Senador Filinto Muller Extensão - Sala Triguenã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OR: Sandra de Fatima Gomes (Sala Multifuncional de Recursos)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ISCIPLINA: História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ÉRIE/TURMA: 3º ano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NO: Matutin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A: 10/11/20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- História do município: chegada dos fundadores e ocupação do município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- A administração municipal: poder executivo, poder legislativo e poder judiciári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- Conhecer a história do município onde mora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- Conhecer a composição e atribuições dos poderes na administração municipal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- 2 aul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- Computadores e Interne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stas aulas será proposto aos estudantes por meio dos recursos oferecidos na sala de tecnologia, á aprendizagem em relação a município de Ivinhema através da pesquisa e atividade proposta pela professora. No primeiro momento os estudantes irão fzer uma pesquisa sobre a criação do município bem como fundadores, fotos antigas e atuais, bandeiras, etc.</w:t>
            </w:r>
          </w:p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o segundo momento os estudantes serão orientados pela professora e também com o auxilio do PROGETEC, a acessarem a página Wikispaces da escola para clicar no link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https://docs.google.com/forms/d/1_HB_FHSL6i-kmT0YUxdt_uod-grcR1g9WxQmkDha0fc/viewform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onde irão responder a atividade online elaborada pela professora e após responderem enviar a respost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Será que maneira continua, levando em consideração o desenvolvimento das habilidades e as limitações de cada estudant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Fontepargpadro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Arial Unicode M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_HB_FHSL6i-kmT0YUxdt_uod-grcR1g9WxQmkDha0fc/view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40:00Z</dcterms:created>
  <dc:creator>IFPB</dc:creator>
  <dc:description/>
  <dc:language>en-US</dc:language>
  <cp:lastModifiedBy>Claudemir</cp:lastModifiedBy>
  <cp:lastPrinted>2013-04-01T16:46:00Z</cp:lastPrinted>
  <dcterms:modified xsi:type="dcterms:W3CDTF">2015-11-20T14:40:00Z</dcterms:modified>
  <cp:revision>2</cp:revision>
  <dc:subject/>
  <dc:title/>
</cp:coreProperties>
</file>